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_GBK" w:hAnsi="方正小标宋_GBK" w:eastAsia="方正小标宋_GBK" w:cs="方正小标宋_GBK"/>
          <w:b w:val="false"/>
          <w:b w:val="false"/>
          <w:bCs w:val="false"/>
          <w:strike w:val="false"/>
          <w:dstrike w:val="false"/>
          <w:color w:val="000000"/>
          <w:sz w:val="40"/>
          <w:szCs w:val="40"/>
          <w:lang w:eastAsia="zh-CN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strike w:val="false"/>
          <w:dstrike w:val="false"/>
          <w:color w:val="000000"/>
          <w:sz w:val="40"/>
          <w:szCs w:val="40"/>
          <w:lang w:eastAsia="zh-CN"/>
        </w:rPr>
        <w:t>食用菌菌种质量检验机构资质认定延续</w:t>
      </w:r>
    </w:p>
    <w:p>
      <w:pPr>
        <w:pStyle w:val="Normal"/>
        <w:jc w:val="center"/>
        <w:rPr>
          <w:rFonts w:ascii="方正小标宋_GBK" w:hAnsi="方正小标宋_GBK" w:eastAsia="方正小标宋_GBK" w:cs="方正小标宋_GBK"/>
          <w:b w:val="false"/>
          <w:b w:val="false"/>
          <w:bCs w:val="false"/>
          <w:strike w:val="false"/>
          <w:dstrike w:val="false"/>
          <w:color w:val="000000"/>
          <w:sz w:val="40"/>
          <w:szCs w:val="40"/>
          <w:lang w:val="en-US" w:eastAsia="zh-CN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strike w:val="false"/>
          <w:dstrike w:val="false"/>
          <w:color w:val="000000"/>
          <w:sz w:val="40"/>
          <w:szCs w:val="40"/>
          <w:lang w:val="en-US" w:eastAsia="zh-CN"/>
        </w:rPr>
        <w:t>【</w:t>
      </w:r>
      <w:r>
        <w:rPr>
          <w:rFonts w:eastAsia="方正小标宋_GBK" w:cs="方正小标宋_GBK" w:ascii="方正小标宋_GBK" w:hAnsi="方正小标宋_GBK"/>
          <w:b w:val="false"/>
          <w:bCs w:val="false"/>
          <w:strike w:val="false"/>
          <w:dstrike w:val="false"/>
          <w:color w:val="000000"/>
          <w:sz w:val="40"/>
          <w:szCs w:val="40"/>
          <w:lang w:val="en-US" w:eastAsia="zh-CN"/>
        </w:rPr>
        <w:t>00012032100202</w:t>
      </w:r>
      <w:r>
        <w:rPr>
          <w:rFonts w:ascii="方正小标宋_GBK" w:hAnsi="方正小标宋_GBK" w:cs="方正小标宋_GBK" w:eastAsia="方正小标宋_GBK"/>
          <w:b w:val="false"/>
          <w:bCs w:val="false"/>
          <w:strike w:val="false"/>
          <w:dstrike w:val="false"/>
          <w:color w:val="000000"/>
          <w:sz w:val="40"/>
          <w:szCs w:val="40"/>
          <w:lang w:val="en-US" w:eastAsia="zh-CN"/>
        </w:rPr>
        <w:t>】</w:t>
      </w:r>
    </w:p>
    <w:p>
      <w:pPr>
        <w:pStyle w:val="Normal"/>
        <w:jc w:val="center"/>
        <w:rPr>
          <w:rFonts w:ascii="方正小标宋_GBK" w:hAnsi="方正小标宋_GBK" w:eastAsia="方正小标宋_GBK" w:cs="方正小标宋_GBK"/>
          <w:b w:val="false"/>
          <w:b w:val="false"/>
          <w:bCs w:val="false"/>
          <w:strike w:val="false"/>
          <w:dstrike w:val="false"/>
          <w:color w:val="000000"/>
          <w:sz w:val="40"/>
          <w:szCs w:val="40"/>
          <w:lang w:val="en-US" w:eastAsia="zh-CN"/>
        </w:rPr>
      </w:pPr>
      <w:r>
        <w:rPr>
          <w:rFonts w:eastAsia="方正小标宋_GBK" w:cs="方正小标宋_GBK" w:ascii="方正小标宋_GBK" w:hAnsi="方正小标宋_GBK"/>
          <w:b w:val="false"/>
          <w:bCs w:val="false"/>
          <w:strike w:val="false"/>
          <w:dstrike w:val="false"/>
          <w:color w:val="000000"/>
          <w:sz w:val="40"/>
          <w:szCs w:val="4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基本要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/>
        </w:rPr>
        <w:t>行政许可事项名称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及编码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/>
        </w:rPr>
        <w:t>农作物种子、食用菌菌种质量检验机构资质认定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【</w:t>
      </w: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/>
        </w:rPr>
        <w:t>00012032100Y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行政许可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事项子项名称及编码</w:t>
      </w:r>
    </w:p>
    <w:p>
      <w:pPr>
        <w:pStyle w:val="Normal"/>
        <w:spacing w:lineRule="auto" w:line="360"/>
        <w:ind w:firstLine="560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/>
        </w:rPr>
        <w:t>食用菌菌种质量检验机构资质认定【</w:t>
      </w: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/>
        </w:rPr>
        <w:t>000120321002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/>
        </w:rPr>
        <w:t>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行政许可事项业务办理项名称及编码</w:t>
      </w:r>
    </w:p>
    <w:p>
      <w:pPr>
        <w:pStyle w:val="Normal"/>
        <w:spacing w:lineRule="auto" w:line="360"/>
        <w:ind w:firstLine="560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食用菌菌种质量检验机构资质认定延续</w:t>
      </w: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(00012032100202)</w:t>
      </w:r>
    </w:p>
    <w:p>
      <w:pPr>
        <w:pStyle w:val="Normal"/>
        <w:spacing w:lineRule="auto" w:line="360"/>
        <w:ind w:firstLine="56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设定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中华人民共和国种子法》第四十七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中华人民共和国种子法》第九十三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5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实施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食用菌菌种管理办法》（农业部令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06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6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公布，农业部令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15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修正）第二十六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食用菌菌种管理办法》（农业部令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06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6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公布，农业部令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15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修正）第二十七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农作物种子质量检验机构考核管理办法 》（中华人民共和国农业农村部令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19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）第三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4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农作物种子质量检验机构考核管理办法 》（中华人民共和国农业农村部令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19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）第四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5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农作物种子质量检验机构考核管理办法 》（中华人民共和国农业农村部令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19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）第六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6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农作物种子质量检验机构考核管理办法 》（中华人民共和国农业农村部令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19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）第七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7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国务院关于取消和下放一批行政审批项目的决定》（国发〔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14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〕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5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6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监管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农作物种子质量检验机构考核管理办法》（中华人民共和国农业农村部令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19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）第三十八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农作物种子质量检验机构考核管理办法》（中华人民共和国农业农村部令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19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）第三十九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中华人民共和国种子法》第七十一条</w:t>
      </w:r>
    </w:p>
    <w:p>
      <w:pPr>
        <w:pStyle w:val="Normal"/>
        <w:spacing w:lineRule="exact" w:line="600"/>
        <w:ind w:firstLine="56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7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实施机关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省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农业农村厅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8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审批层级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省级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9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行使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层级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省级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；中国（云南）自由贸易试验区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0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由审批机关受理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Times New Roman;Nimbus Roman No9 L" w:hAnsi="Times New Roman;Nimbus Roman No9 L" w:cs="Times New Roman;Nimbus Roman No9 L" w:eastAsia="仿宋GB2312;仿宋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不完全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1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受理层级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省级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；中国（云南）自由贸易试验区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2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存在初审环节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highlight w:val="yellow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3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初审层级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jc w:val="left"/>
        <w:textAlignment w:val="auto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4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对应政务服务事项国家级基本目录名称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草种、食用菌菌种质量检验机构资格认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行政许可事项类型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资格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行政许可条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准予行政许可的条件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已获食用菌菌种质量检验机构合格证书，在有效期内申请变更，持证企业应当向农业农村部门提交变更申请、变更事项涉及的相关材料及书面承诺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规定行政许可条件的依据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农作物种子质量检验机构考核管理办法 》（中华人民共和国农业农村部令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19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）第六条申请考核的种子检验机构应当具备下列条件：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一）依法成立并能够承担相应法律责任的法人或者其他组织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二）具有与其从事检验活动相适应的检验技术人员和管理人员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三）具有不少于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00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平方米的固定工作场所，工作环境满足检验要求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四）具备与申请检验活动相匹配的检验设备设施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五）具有有效运行且保证其检验活动独立、公正、科学、诚信的管理体系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六）符合有关法律法规或者标准、技术规范规定的特殊要求。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农作物种子质量检验机构考核管理办法》（中华人民共和国农业农村部令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19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）第三十二条　合格证书有效期届满后需要继续从事本办法第三条规定活动内容的，应当在有效期届满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6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个月前向考核机关提出延续申请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行政许可服务对象类型</w:t>
      </w: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与改革举措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服务对象类型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企业法人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,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事业单位法人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,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社会组织法人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,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非法人企业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,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其他组织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为涉企许可事项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是</w:t>
      </w:r>
    </w:p>
    <w:p>
      <w:pPr>
        <w:pStyle w:val="Normal"/>
        <w:spacing w:lineRule="exact" w:line="600"/>
        <w:ind w:firstLine="56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涉企经营许可事项名称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食用菌菌种质量检验机构资质认定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许可证件名称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食用菌菌种质量检验机构合格证书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5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改革方式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优化审批服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562"/>
        <w:textAlignment w:val="auto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6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具体改革举措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不再要求申请人提供机构设置、人员身份等证明材料。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将人员数量要求由不少于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5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人压减为满足要求即可，将仪器设备种类由不少于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6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类压减为满足要求即可。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将能力验证时限由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90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天压减至最长不超过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45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天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。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在部分区域下放行使层级。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5.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缩减审批时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562"/>
        <w:textAlignment w:val="auto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7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加强事中事后监管措施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开展“双随机、一公开”监管，根据风险程度、信用水平，合理确定抽查比例，现场检查时重点对仪器设备完整性、检验场所安全性、有关数据处理和保存合规性等进行检查。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委托有关技术机构，对检验单位定期开展检测能力、仪器设备、管理程序等方面的能力验证。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加强监测，针对发现的种子质量检验普遍问题和突出风险开展专项检查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申请材料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申请材料名称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申请书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原合格证书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满足检验能力所需办公场所、仪器设备等说明材料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检验技术人员和管理人员数量与基本情况说明材料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质量管理体系文件，包括质量手册、程序文件、作业指导书等材料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检验报告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份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规定申请材料的依据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农作物种子质量检验机构考核管理办法 》（中华人民共和国农业农村部令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19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）第七条申请种子检验机构考核的，应当向考核机关提交下列材料，并对所提交材料的真实性负责：（一）申请书（按附录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A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格式填写）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二）满足检验能力所需办公场所、仪器设备等说明材料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三）检验技术人员和管理人员数量与基本情况说明材料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四）质量管理体系文件，包括质量手册、程序文件、作业指导书等材料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五）检验报告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份（按附录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B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要求制作）。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农作物种子质量检验机构考核管理办法》（中华人民共和国农业农村部令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19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）第三十二条　合格证书有效期届满后需要继续从事本办法第三条规定活动内容的，应当在有效期届满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6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个月前向考核机关提出延续申请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中介服务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有无法定中介服务事项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spacing w:lineRule="exact" w:line="600"/>
        <w:ind w:firstLine="56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中介服务事项名称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设定中介服务事项的依据</w:t>
      </w:r>
    </w:p>
    <w:p>
      <w:pPr>
        <w:pStyle w:val="Normal"/>
        <w:spacing w:lineRule="exact" w:line="600"/>
        <w:ind w:firstLine="560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提供中介服务的机构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5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中介服务事项的收费性质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审批程序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办理行政许可的程序环节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申请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受理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考核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审查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决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规定行政许可程序的依据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《农作物种子质量检验机构考核管理办法 》（中华人民共和国农业农村部令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19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）第十三条考核机关受理申请后应当组织考核，进行能力验证和现场考评。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能力验证时间由考核机关和申请人商定。能力验证合格后，考核机关应当及时组织现场考评。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《农作物种子质量检验机构考核管理办法 》（中华人民共和国农业农村部令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19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）第二十七条考核机关根据考核报告结论作出考核决定。对符合要求的，考核机关应当在中国种业大数据平台公示考核结果，公示时间不得少于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7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个工作日；经公示无异议的或异议已得到妥善处理的，考核机关应颁发种子检验机构合格证书。对不符合要求的，书面通知申请人并说明理由。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现场勘验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是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组织听证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5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招标、拍卖、挂牌交易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6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检验、检测、检疫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7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鉴定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8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专家评审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9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向社会公示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是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0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实行告知承诺办理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部分情况下开展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1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审批机关是否委托服务机构开展技术性服务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受理和审批时限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承诺受理时限：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5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个工作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法定审批时限：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个工作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规定法定审批时限依据</w:t>
      </w:r>
    </w:p>
    <w:p>
      <w:pPr>
        <w:pStyle w:val="Normal"/>
        <w:spacing w:lineRule="exact" w:line="600"/>
        <w:ind w:firstLine="560"/>
        <w:rPr>
          <w:rFonts w:ascii="Times New Roman;Nimbus Roman No9 L" w:hAnsi="Times New Roman;Nimbus Roman No9 L" w:eastAsia="仿宋GB2312;仿宋" w:cs="Times New Roman;Nimbus Roman No9 L"/>
          <w:color w:val="000000"/>
          <w:sz w:val="32"/>
          <w:szCs w:val="32"/>
          <w:lang w:val="en-US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农作物种子质量检验机构考核管理办法 》（中华人民共和国农业农村部令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19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）第二十六条　考核机关应当自受理申请之日起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个工作日内完成考核，申请人整改和能力验证时间不计算在内。能力验证时间不得超过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45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个工作日。</w:t>
      </w:r>
    </w:p>
    <w:p>
      <w:pPr>
        <w:pStyle w:val="Normal"/>
        <w:spacing w:lineRule="exact" w:line="600"/>
        <w:ind w:firstLine="56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承诺审批时限：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8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个工作日</w:t>
      </w:r>
    </w:p>
    <w:p>
      <w:pPr>
        <w:pStyle w:val="Normal"/>
        <w:spacing w:lineRule="exact" w:line="600"/>
        <w:ind w:firstLine="560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依法进行整改和能力验证以及公示另需时间不计算在该时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收费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办理行政许可是否收费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收费项目的名称、收费项目的标准、设定收费项目的依据、规定收费标准的依据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行政许可证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审批结果类型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证照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审批结果名称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食用菌菌种质量检验机构合格证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审批结果的有效期限：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6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规定审批结果有效期限的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Times New Roman;Nimbus Roman No9 L" w:hAnsi="Times New Roman;Nimbus Roman No9 L" w:eastAsia="仿宋GB2312;仿宋" w:cs="Times New Roman;Nimbus Roman No9 L"/>
          <w:color w:val="000000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《农作物种子质量检验机构考核管理办法 》（中华人民共和国农业农村部令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19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第二十八条合格证书有效期为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6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。合格证书应当载明机构名称、证书编号、检验范围、有效期限、考核机关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5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办理审批结果变更手续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6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办理审批结果变更手续的要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Times New Roman;Nimbus Roman No9 L" w:hAnsi="Times New Roman;Nimbus Roman No9 L" w:eastAsia="仿宋GB2312;仿宋" w:cs="Times New Roman;Nimbus Roman No9 L"/>
          <w:color w:val="000000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7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办理审批结果延续手续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是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8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办理审批结果延续手续的要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Times New Roman;Nimbus Roman No9 L" w:hAnsi="Times New Roman;Nimbus Roman No9 L" w:eastAsia="仿宋GB2312;仿宋" w:cs="Times New Roman;Nimbus Roman No9 L"/>
          <w:color w:val="000000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合格证书应当在有效期届满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6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个月前向考核机关提出延续申请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9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审批结果的有效地域范围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本省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0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规定审批结果有效地域范围的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行政许可数量限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有无行政许可数量限制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公布数量限制的方式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公布数量限制的周期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在数量限制条件下实施行政许可的方式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jc w:val="left"/>
        <w:textAlignment w:val="auto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5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规定在数量限制条件下实施行政许可方式的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jc w:val="left"/>
        <w:textAlignment w:val="auto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行政许可后年检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有无年检要求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设定年检要求的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年检周期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年检是否要求报送材料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5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年检报送材料名称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6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年检是否收费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7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年检收费项目的名称、年检收费项目的标准、设定年检收费项目的依据、规定年检项目收费标准的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8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通过年检的证明或者标志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行政许可后年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有无年报要求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年报报送材料名称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设定年报要求的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年报周期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监管主体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县级以上农业农村部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十五、备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根据《云南省人民政府关于委托中国（云南）自由贸易试验区各片区管委会行使部分省级行政职权事项（第二批）的决定》（云政发〔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2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〕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50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），该事项省级权限委托中国（云南）自由贸易试验区行使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eastAsia="黑体" w:cs="Times New Roman;Nimbus Roman No9 L" w:ascii="Times New Roman;Nimbus Roman No9 L" w:hAnsi="Times New Roman;Nimbus Roman No9 L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Times New Roman">
    <w:altName w:val="Nimbus Roman No9 L"/>
    <w:charset w:val="00"/>
    <w:family w:val="roman"/>
    <w:pitch w:val="default"/>
  </w:font>
  <w:font w:name="方正仿宋_GBK">
    <w:charset w:val="86"/>
    <w:family w:val="auto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Calibri;DejaVu Sans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Calibri;DejaVu Sans" w:hAnsi="Calibri;DejaVu Sans" w:cs="Calibri;DejaVu Sans"/>
      <w:kern w:val="2"/>
      <w:sz w:val="18"/>
      <w:szCs w:val="18"/>
    </w:rPr>
  </w:style>
  <w:style w:type="character" w:styleId="Style16">
    <w:name w:val="页眉 字符"/>
    <w:qFormat/>
    <w:rPr>
      <w:rFonts w:ascii="Calibri;DejaVu Sans" w:hAnsi="Calibri;DejaVu Sans" w:cs="Calibri;DejaVu Sans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4T16:39:00Z</dcterms:created>
  <dc:creator>49152</dc:creator>
  <dc:description/>
  <dc:language>en-US</dc:language>
  <cp:lastModifiedBy>kylin</cp:lastModifiedBy>
  <cp:lastPrinted>2022-06-17T06:53:00Z</cp:lastPrinted>
  <dcterms:modified xsi:type="dcterms:W3CDTF">2023-08-15T21:37:42Z</dcterms:modified>
  <cp:revision>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538FE0699894DDBB52C9CC2A83EAC20</vt:lpwstr>
  </property>
  <property fmtid="{D5CDD505-2E9C-101B-9397-08002B2CF9AE}" pid="3" name="KSOProductBuildVer">
    <vt:lpwstr>2052-11.8.2.10624</vt:lpwstr>
  </property>
  <property fmtid="{D5CDD505-2E9C-101B-9397-08002B2CF9AE}" pid="4" name="commondata">
    <vt:lpwstr>commondata</vt:lpwstr>
  </property>
</Properties>
</file>